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pacing w:lineRule="auto" w:line="240" w:before="0" w:after="100"/>
        <w:jc w:val="center"/>
        <w:rPr>
          <w:rFonts w:ascii="Gautami" w:hAnsi="Gautami" w:eastAsia="Times New Roman" w:cs="Gautami"/>
          <w:color w:val="333333"/>
          <w:sz w:val="24"/>
          <w:szCs w:val="24"/>
          <w:lang w:eastAsia="es-ES"/>
        </w:rPr>
      </w:pPr>
      <w:r>
        <w:rPr>
          <w:rFonts w:eastAsia="Times New Roman" w:cs="Gautami" w:ascii="Gautami" w:hAnsi="Gautami"/>
          <w:b/>
          <w:bCs/>
          <w:color w:val="0B5394"/>
          <w:sz w:val="24"/>
          <w:szCs w:val="24"/>
          <w:lang w:eastAsia="es-ES"/>
        </w:rPr>
        <w:t>“</w:t>
      </w:r>
      <w:r>
        <w:rPr>
          <w:rFonts w:eastAsia="Times New Roman" w:cs="Gautami" w:ascii="Gautami" w:hAnsi="Gautami"/>
          <w:b/>
          <w:bCs/>
          <w:color w:val="0B5394"/>
          <w:sz w:val="24"/>
          <w:szCs w:val="24"/>
          <w:lang w:eastAsia="es-ES"/>
        </w:rPr>
        <w:t>Año de la Integración Nacional y el Reconocimiento de Nuestra Diversidad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UALIZACIÓN Y CAPACITACION  DOCENTE  EN  LA ELABORACIÓN  DE ACTIVIDADES</w:t>
      </w: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CON 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LAS LAPTOP  XO- 2012</w:t>
      </w:r>
    </w:p>
    <w:p>
      <w:pPr>
        <w:pStyle w:val="Normal"/>
        <w:rPr/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u w:val="thick"/>
        </w:rPr>
        <w:t>DATOS  INFORMATIVOS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1.1  Institución  Educativa                      : 2032 “MANUEL SCORZA TORRES”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UGEL                                                     :   02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niveles                                                  : Primaria-Secundari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4 Director                                               : Lic. Antonio Canduelas Sabrer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   Subdirector (as)                                 : Lic. María Isabel Guerra Ayala (Secundaria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 Lic. Jenny Silva Giles (Primaria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6  Responsable                                       : Prof. Juan Pérez  Rantes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Mg. Exalto Celso Rojas Hilario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II. </w:t>
      </w:r>
      <w:r>
        <w:rPr>
          <w:b/>
          <w:sz w:val="24"/>
          <w:szCs w:val="24"/>
          <w:u w:val="thick"/>
        </w:rPr>
        <w:t>DENOMINACION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u w:val="thick"/>
        </w:rPr>
        <w:t>CAPACITACION  DOCENTE  EN  LA ELABORACION  DE ACTIVIDADES  CON LAS LAPTOP XO</w:t>
      </w:r>
    </w:p>
    <w:p>
      <w:pPr>
        <w:pStyle w:val="Normal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</w:rPr>
        <w:t>III .</w:t>
      </w:r>
      <w:r>
        <w:rPr>
          <w:b/>
          <w:sz w:val="24"/>
          <w:szCs w:val="24"/>
          <w:u w:val="thick"/>
        </w:rPr>
        <w:t>JUSTIFICACION</w:t>
      </w:r>
    </w:p>
    <w:p>
      <w:pPr>
        <w:pStyle w:val="Prrafodelista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acitación  tecnológica  y pedagógica  destinada a todos los docentes  con la finalidad  de brindar  conocimientos  tecnológicos  y el adiestramiento  en el manejo  de las LAPTOP  XO .</w:t>
      </w:r>
    </w:p>
    <w:p>
      <w:pPr>
        <w:pStyle w:val="Prrafodelista"/>
        <w:spacing w:before="0" w:after="0"/>
        <w:ind w:left="720" w:hanging="294"/>
        <w:contextualSpacing/>
        <w:rPr/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Se llevara acabo  para los docentes  de nuestra institución  educativa  a integrar  de manera  afectiva  el uso  de la informática  como herramienta  de gestión  del conocimiento  en sus sesiones de aprendizaje  y practicas  diarias , y así mejorar  la enseñanza  como el aprendizaje , desarrollando  habilidades  en el uso  de las XO.</w:t>
      </w:r>
    </w:p>
    <w:p>
      <w:pPr>
        <w:pStyle w:val="Prrafodelista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</w:rPr>
        <w:t xml:space="preserve">IV </w:t>
      </w:r>
      <w:r>
        <w:rPr>
          <w:b/>
          <w:sz w:val="24"/>
          <w:szCs w:val="24"/>
          <w:u w:val="thick"/>
        </w:rPr>
        <w:t>OBJETIVOS:</w:t>
      </w:r>
    </w:p>
    <w:p>
      <w:pPr>
        <w:pStyle w:val="Prrafodelista"/>
        <w:numPr>
          <w:ilvl w:val="0"/>
          <w:numId w:val="5"/>
        </w:numPr>
        <w:spacing w:before="0" w:after="0"/>
        <w:ind w:left="42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mover  el uso  efectivo  de las Laptop XO  en el aula  de innovación     </w:t>
      </w:r>
    </w:p>
    <w:p>
      <w:pPr>
        <w:pStyle w:val="Prrafodelista"/>
        <w:spacing w:before="0" w:after="0"/>
        <w:ind w:left="426" w:hanging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edagógica  o centros de recursos tecnológicos.</w:t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arrollar  habilidades  y destrezas  en el uso  de las Laptop XO como herramienta  en la gestión  pedagógica  y administrativa.</w:t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r  a conocer  recursos  informáticos  a los docentes y alumnos  con el fin  de que  utilicen la tecnología  para mejorar  el aprendizaje  mediante  la investigación , comunicación ,estrategias  y herramientas  de  productividad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. </w:t>
      </w:r>
      <w:r>
        <w:rPr>
          <w:b/>
          <w:sz w:val="24"/>
          <w:szCs w:val="24"/>
          <w:u w:val="thick"/>
        </w:rPr>
        <w:t xml:space="preserve">CARACTERISTICAS </w:t>
      </w:r>
    </w:p>
    <w:p>
      <w:pPr>
        <w:pStyle w:val="Prrafodelista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lica  una carga  horaria  de (100 ) horas pedagógicas  Virtuales ( durante  la capacitación  el docente  aprenderá el manejo  de la Laptop  integración  de la  en la programación  curricular  del aula)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da  docente  desarrolla  y produce  sus trabajos  haciendo uso  de las Laptop  que  posteriormente  le  permitirá  usar  en sus  sesiones  de clase  elaborando  sus unidades  de aprendizaje instrumentos  de evaluación  y otros  documentos.</w:t>
      </w:r>
    </w:p>
    <w:p>
      <w:pPr>
        <w:pStyle w:val="Normal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</w:rPr>
        <w:t xml:space="preserve">VI. </w:t>
      </w:r>
      <w:r>
        <w:rPr>
          <w:b/>
          <w:sz w:val="24"/>
          <w:szCs w:val="24"/>
          <w:u w:val="thick"/>
        </w:rPr>
        <w:t>BENEFICIOS  PARA LOS PARTICIPANTES</w:t>
      </w:r>
    </w:p>
    <w:p>
      <w:pPr>
        <w:pStyle w:val="Normal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</w:rPr>
        <w:t xml:space="preserve">Conocimientos  nuevos  e innovadores 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</w:rPr>
        <w:t>Aprendizaje personalizado.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</w:rPr>
        <w:t>Producción  de material  educativo  para el apoyo  en la gestión  pedagógica  y en el  desarrollo  de las diferentes  aéreas curriculares.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</w:rPr>
        <w:t>Guías  y manuales  de elaboración  con actividades  de las Laptop XO.</w:t>
      </w:r>
    </w:p>
    <w:p>
      <w:pPr>
        <w:pStyle w:val="Normal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</w:rPr>
        <w:t xml:space="preserve">VII.  </w:t>
      </w:r>
      <w:r>
        <w:rPr>
          <w:b/>
          <w:sz w:val="24"/>
          <w:szCs w:val="24"/>
          <w:u w:val="thick"/>
        </w:rPr>
        <w:t>MODALIDAD</w:t>
      </w:r>
    </w:p>
    <w:p>
      <w:pPr>
        <w:pStyle w:val="Normal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Tendrá   las siguientes modalidades: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rso  virtual: con manejo  de  entornos  tecnológicos  y uso del internet, con asesoramiento.</w:t>
      </w:r>
    </w:p>
    <w:p>
      <w:pPr>
        <w:pStyle w:val="Normal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</w:rPr>
        <w:t xml:space="preserve">VIII. </w:t>
      </w:r>
      <w:r>
        <w:rPr>
          <w:b/>
          <w:sz w:val="24"/>
          <w:szCs w:val="24"/>
          <w:u w:val="thick"/>
        </w:rPr>
        <w:t>TEMARIO.</w:t>
      </w:r>
    </w:p>
    <w:p>
      <w:pPr>
        <w:pStyle w:val="Normal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o  1 Importancia de las  XO en las Instituciones Educativas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o  2 Reconocimiento del Hardware  y software de las XO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dulo  3 Integración  de las actividades  XO en unidades  didácticas  y sesiones de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Aprendizaje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o  4 Trabajo  colaborativo  utilizando  redes  malla de las LAPTOP  XO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IX.  </w:t>
      </w:r>
      <w:r>
        <w:rPr>
          <w:b/>
          <w:sz w:val="24"/>
          <w:szCs w:val="24"/>
          <w:u w:val="thick"/>
        </w:rPr>
        <w:t>DURACION DEL TALLER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s días de capacitación  se llevarán  a cabo   de acuerdo  al siguiente cronograma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cha               de inicio : 01 de noviembre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cha de termino</w:t>
        <w:tab/>
        <w:t xml:space="preserve">   :30 de Noviembre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recuencia </w:t>
        <w:tab/>
        <w:tab/>
        <w:t xml:space="preserve">   :de Lunes a viernes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ra                                 : de 6:00 a 10pm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empo estimado          : 40  hrs  cronológicas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ras por  semana        :25 Horas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ro de semanas     :4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uesta de programación  por  bloques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LOQUES  DE CLASES  VIRTUALES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O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EMP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DAD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OQUE. 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H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ancia de las  XO en las Instituciones Educativa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OQUE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H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onocimiento  de hardware y software de la X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OQUE. 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H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gración  de las actividades XO  en unidades  didácticas y sesiones de aprendizaj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OQUE. 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H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bajo  colaborativo utilizando  redes  malla  de las laptop XO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X.  </w:t>
      </w:r>
      <w:r>
        <w:rPr>
          <w:b/>
          <w:sz w:val="24"/>
          <w:szCs w:val="24"/>
          <w:u w:val="thick"/>
        </w:rPr>
        <w:t>METAS DE  ATENCION</w:t>
      </w:r>
    </w:p>
    <w:p>
      <w:pPr>
        <w:pStyle w:val="Normal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thick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rofesores de nivel primaria- secundari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XI. </w:t>
      </w:r>
      <w:r>
        <w:rPr>
          <w:b/>
          <w:sz w:val="24"/>
          <w:szCs w:val="24"/>
          <w:u w:val="thick"/>
        </w:rPr>
        <w:t>RECURSOS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4"/>
          <w:szCs w:val="24"/>
        </w:rPr>
        <w:t>TECNOLOGICOS: Computadora.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LES : USB, separatas electrónicas ,etc.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RAESTRUCTURA: Espacio Virtual, REDvirtual de colegios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XII.  </w:t>
      </w:r>
      <w:r>
        <w:rPr>
          <w:b/>
          <w:sz w:val="24"/>
          <w:szCs w:val="24"/>
          <w:u w:val="thick"/>
        </w:rPr>
        <w:t>CERTIFICACION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e gestionara  certificación  a nombre de la UGEL  02 con un  total de 100 horas        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Pedagógicas  a los participantes que cumplan  con los requisitos  como: 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Participación, con pregunta e inquietudes  y evaluación  por el  docente.  capacitador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XIII.  </w:t>
      </w:r>
      <w:r>
        <w:rPr>
          <w:b/>
          <w:sz w:val="24"/>
          <w:szCs w:val="24"/>
          <w:u w:val="thick"/>
        </w:rPr>
        <w:t>EVALUACION</w:t>
      </w:r>
      <w:r>
        <w:rPr>
          <w:b/>
          <w:sz w:val="24"/>
          <w:szCs w:val="24"/>
        </w:rPr>
        <w:t>: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manentemente  a cargo  de los  docentes capacitadores, los coordinadores, el director  el proceso  y final  de cada  modulo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1701" w:gutter="0" w:header="0" w:top="141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g. Exalto Celso Rojas Hilario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ente Responsable D.A.I.P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f. </w:t>
      </w:r>
      <w:r>
        <w:rPr>
          <w:b/>
          <w:i/>
          <w:sz w:val="24"/>
          <w:szCs w:val="24"/>
        </w:rPr>
        <w:t>Juan  Pérez  Rantes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cente  responsable C.R.T </w:t>
      </w:r>
    </w:p>
    <w:p>
      <w:pPr>
        <w:sectPr>
          <w:type w:val="continuous"/>
          <w:pgSz w:w="11906" w:h="16838"/>
          <w:pgMar w:left="1701" w:right="1701" w:gutter="0" w:header="0" w:top="141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701" w:right="1701" w:gutter="0" w:header="0" w:top="141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26:00Z</dcterms:created>
  <dc:creator>WinuE</dc:creator>
  <dc:description/>
  <cp:keywords/>
  <dc:language>en-US</dc:language>
  <cp:lastModifiedBy>peru educa</cp:lastModifiedBy>
  <dcterms:modified xsi:type="dcterms:W3CDTF">2012-10-18T16:26:00Z</dcterms:modified>
  <cp:revision>2</cp:revision>
  <dc:subject/>
  <dc:title/>
</cp:coreProperties>
</file>