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Arial" w:ascii="Bookman Old Style" w:hAnsi="Bookman Old Style"/>
          <w:b/>
          <w:bCs/>
          <w:color w:val="FF0000"/>
          <w:sz w:val="36"/>
        </w:rPr>
        <w:t>DEZA DIAZ, PAUL ANTONIO</w:t>
      </w:r>
    </w:p>
    <w:p>
      <w:pPr>
        <w:pStyle w:val="NormalWeb"/>
        <w:spacing w:before="0" w:after="0"/>
        <w:ind w:left="284" w:hanging="282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Presidente del Comité de Normas Técnicas de </w:t>
      </w:r>
      <w:r>
        <w:rPr>
          <w:rFonts w:cs="Arial" w:ascii="Arial" w:hAnsi="Arial"/>
          <w:b/>
          <w:color w:val="000000"/>
        </w:rPr>
        <w:t>Ingeniería de Software y Sistemas de Información</w:t>
      </w:r>
      <w:r>
        <w:rPr>
          <w:rFonts w:cs="Arial" w:ascii="Arial" w:hAnsi="Arial"/>
          <w:color w:val="000000"/>
        </w:rPr>
        <w:t xml:space="preserve"> del INDECOPI (Desde Julio 2,010 a la fecha)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sidente del Comité de Normas Técnicas de Gestión de la Investigación,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arrollo Tecnológico e Innovación del INDECOPI (2,008 hasta Junio 2,010)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mbro del Consejo Consultivo para la Certificación de la NTP ISO/IEC 12207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epresidente de ADETICS - Asociación para el Desarrollo de las TICS en la Sociedad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mbro del Comité de Normas Técnicas de Ingeniería de Software y Sistemas de Información del INDECOPI, (2,001 a la fecha)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</w:rPr>
        <w:t>Director del Centro de Calidad en Ingeniería de Software de APESOFT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or del CITEsoftware (Centro de Innovación Tecnológica del Software) (2007 hasta Enero 2,010), (Promotor y responsable de su creación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er Vicepresidente de APESOFT (Asociación Peruana de Productores de Software), (2005 - 2,007), habiendo ocupado previamente los cargos de </w:t>
        <w:br/>
        <w:t>2do. VP, Secretario y Vocal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</w:rPr>
        <w:t>Miembro de CODESI (Comisión Multisectorial para la Elaboración, Seguimiento y Evaluación del Plan de Desarrollo de la Sociedad de la Información en Perú)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SCAL de ALETI (Asociación Latinoamericana del Caribe y España de Entidades de Tecnologías de la Información) (Elegido por mayoría absoluta y reelegido para un periodo adicional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autor del Libro : </w:t>
        <w:tab/>
        <w:t>PERU Y AMERICA LATINA EN LA ERA DIGITAL</w:t>
      </w:r>
    </w:p>
    <w:p>
      <w:pPr>
        <w:pStyle w:val="NormalWeb"/>
        <w:spacing w:before="0" w:after="0"/>
        <w:ind w:left="1416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NSFORMANDO LA SOCIEDAD – (UPCH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ositor en evento FINCyT (2,009): </w:t>
      </w:r>
      <w:r>
        <w:rPr>
          <w:rFonts w:cs="Arial" w:ascii="Arial" w:hAnsi="Arial"/>
          <w:i/>
        </w:rPr>
        <w:t>“Fondos no Reembolsables para proyectos empresariales de Innovación Tecnológica”</w:t>
      </w:r>
      <w:r>
        <w:rPr>
          <w:rFonts w:cs="Arial" w:ascii="Arial" w:hAnsi="Arial"/>
        </w:rPr>
        <w:t xml:space="preserve"> organizado por iniciativa de ADEX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 de numerosas publicaciones y artículos de la especialidad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ind w:right="-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inador de Proyectos de Software, Innovación y Masificación Tecnológica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ACION ACADEMIA Y OTR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</w:rPr>
        <w:t>Ingeniería de Computación y Sistemas - Universidad San Martín de Porre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ilancia Tecnológica - Universidad Católic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Diplomado en Gerencia en Proyectos Educativos - Universidad Ricardo Palma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ción Estratégica - Universidad del Pacífic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tabilidad Gubernamental - SIAF - Contaduría Pública de la Nación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keting Empresarial - CENTRUM - Universidad Católic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abilidad Gubernamental para Gobiernos Locales - ESAN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encias y Herramientas para Proyectos Productivos Sociales con Enfoque de Mercado – ONG SwissContact y COPEME (Consorc.Promoc.Desarr.PYME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before="0" w:after="0"/>
        <w:ind w:right="-567" w:hanging="0"/>
        <w:jc w:val="both"/>
        <w:rPr/>
      </w:pPr>
      <w:r>
        <w:rPr>
          <w:rFonts w:cs="Arial" w:ascii="Arial" w:hAnsi="Arial"/>
          <w:color w:val="000000"/>
        </w:rPr>
        <w:t>Periodista (especialista TICS e I+D+i) colegiado en el Colegio de Periodistas del Perú</w:t>
      </w:r>
    </w:p>
    <w:sectPr>
      <w:type w:val="nextPage"/>
      <w:pgSz w:w="11906" w:h="16838"/>
      <w:pgMar w:left="1843" w:right="141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4"/>
      <w:lang w:val="es-MX"/>
    </w:rPr>
  </w:style>
  <w:style w:type="character" w:styleId="Longtext1">
    <w:name w:val="long_text1"/>
    <w:basedOn w:val="Fuentedeprrafopredeter"/>
    <w:qFormat/>
    <w:rPr>
      <w:sz w:val="18"/>
      <w:szCs w:val="18"/>
    </w:rPr>
  </w:style>
  <w:style w:type="character" w:styleId="Estilo441">
    <w:name w:val="estilo441"/>
    <w:basedOn w:val="Fuentedeprrafopredeter"/>
    <w:qFormat/>
    <w:rPr>
      <w:rFonts w:ascii="Verdana" w:hAnsi="Verdana" w:cs="Verdana"/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7:30:00Z</dcterms:created>
  <dc:creator>.</dc:creator>
  <dc:description/>
  <cp:keywords/>
  <dc:language>en-US</dc:language>
  <cp:lastModifiedBy>.</cp:lastModifiedBy>
  <cp:lastPrinted>2012-01-16T19:15:00Z</cp:lastPrinted>
  <dcterms:modified xsi:type="dcterms:W3CDTF">2012-01-20T17:31:00Z</dcterms:modified>
  <cp:revision>4</cp:revision>
  <dc:subject/>
  <dc:title/>
</cp:coreProperties>
</file>