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LAS PINCELADAS D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JOSE HENRY ALANOCA AROCUTIPA</w:t>
      </w:r>
    </w:p>
    <w:p>
      <w:pPr>
        <w:pStyle w:val="Normal"/>
        <w:jc w:val="center"/>
        <w:rPr/>
      </w:pPr>
      <w:r>
        <w:rPr/>
        <w:t>S.O.L.T.E.R.O.S!!!!!!!</w:t>
        <w:br/>
        <w:t>(Sociedad)..... (Organizada).....</w:t>
        <w:br/>
        <w:t>(Libre).....de..... (Traiciones),,,,,,,</w:t>
        <w:br/>
        <w:t>(Errores),,,,,,, (Reclamos)....y...</w:t>
        <w:br/>
        <w:t>sin... (Obligaciones).....</w:t>
        <w:br/>
        <w:t>(Sentimentales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mmmmmmmmmmmmmmmmmmmmmmmmmmmmmmm</w:t>
        <w:br/>
        <w:t>Tratando de buscar una dirección ip para hacer $defacing a una pagina del estado por haberme hecho perder el tiempo.............. se aceptan voluntari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mmm feliz navidad a todos no pensé estar así en mi casa, menos en esta noche pero les deseo una feliz navidad a todos</w:t>
      </w:r>
    </w:p>
    <w:p>
      <w:pPr>
        <w:pStyle w:val="Normal"/>
        <w:rPr/>
      </w:pPr>
      <w:r>
        <w:rPr/>
        <w:t>No estoy triste pero tampoco estoy alegre no se ni como me siento.... tal vez estaré pensando demasiado creo q un descanso no estaría nada m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abo de arreglar el cargador de mi laptop..... mmmmmm como dijeron q tenia q comprar otro...... mmmmmm no era necesario</w:t>
      </w:r>
    </w:p>
    <w:p>
      <w:pPr>
        <w:pStyle w:val="Normal"/>
        <w:rPr/>
      </w:pPr>
      <w:r>
        <w:rPr/>
        <w:t>Acaba de terminar el juego no me puedo quejar de esta noche estuve en mi casa solo pero no hay de q quejarse ahora si a descansar..... ZzzZz ZzzZz ZzzZz.......</w:t>
      </w:r>
    </w:p>
    <w:p>
      <w:pPr>
        <w:pStyle w:val="Normal"/>
        <w:rPr/>
      </w:pPr>
      <w:r>
        <w:rPr/>
        <w:t>Recordando estos mismos días del año pasado mmmm pensando en q hice</w:t>
      </w:r>
    </w:p>
    <w:p>
      <w:pPr>
        <w:pStyle w:val="Normal"/>
        <w:rPr/>
      </w:pPr>
      <w:r>
        <w:rPr/>
        <w:t>Lean este comunicado de los ratistas....... mmmmm perdón de los apristas</w:t>
      </w:r>
    </w:p>
    <w:p>
      <w:pPr>
        <w:pStyle w:val="Normal"/>
        <w:rPr/>
      </w:pPr>
      <w:r>
        <w:rPr/>
        <w:t>Joder joder maldita SUNAT todavía no puedo realizar operaciones a este paso me mandan a debenvagados</w:t>
      </w:r>
    </w:p>
    <w:p>
      <w:pPr>
        <w:pStyle w:val="Normal"/>
        <w:rPr/>
      </w:pPr>
      <w:r>
        <w:rPr/>
        <w:t>De nuevo en ilave mmmmmmmm.....</w:t>
      </w:r>
    </w:p>
    <w:p>
      <w:pPr>
        <w:pStyle w:val="Normal"/>
        <w:rPr/>
      </w:pPr>
      <w:r>
        <w:rPr/>
        <w:t>mmmm creo q tienen razón nadie me entiende.......................</w:t>
      </w:r>
    </w:p>
    <w:p>
      <w:pPr>
        <w:pStyle w:val="Normal"/>
        <w:rPr/>
      </w:pPr>
      <w:r>
        <w:rPr/>
        <w:t>Hasta que por fin llego desayuno</w:t>
      </w:r>
    </w:p>
    <w:p>
      <w:pPr>
        <w:pStyle w:val="Normal"/>
        <w:rPr/>
      </w:pPr>
      <w:r>
        <w:rPr/>
        <w:t>A las 5 es la hora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1:52:00Z</dcterms:created>
  <dc:creator>Henry</dc:creator>
  <dc:description/>
  <cp:keywords/>
  <dc:language>en-US</dc:language>
  <cp:lastModifiedBy>Henry</cp:lastModifiedBy>
  <cp:lastPrinted>2012-01-10T07:31:00Z</cp:lastPrinted>
  <dcterms:modified xsi:type="dcterms:W3CDTF">2012-01-10T12:37:00Z</dcterms:modified>
  <cp:revision>2</cp:revision>
  <dc:subject/>
  <dc:title/>
</cp:coreProperties>
</file>